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FXa - C - 1 - Bcss/Ksz PREFIX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éfixe BCS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KSZ pref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N° bon cotis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Date d’envo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RCa - M - 1 – APPLICATION ERROR INFORM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retour de l’application – Codeliste des codes reto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INPa - C - 10 – PARTIES TO INSTRUCTION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Actions à entreprendre relative au code retour de l’applic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PNAa - C - 1 – PERSON NAME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Niss, Nom et Prénom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NL"/>
        </w:rPr>
        <w:t>INSZ, Naam en voornaam</w:t>
      </w:r>
    </w:p>
    <w:p>
      <w:pPr>
        <w:pStyle w:val="Heading3"/>
        <w:rPr>
          <w:lang w:val="fr-FR"/>
        </w:rPr>
      </w:pPr>
      <w:r>
        <w:rPr>
          <w:lang w:val="fr-FR"/>
        </w:rPr>
        <w:t>AGRa - C - 1 –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ésultats algorrithmique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19:00Z</dcterms:created>
  <dc:creator/>
  <dc:description/>
  <cp:keywords/>
  <dc:language>en-US</dc:language>
  <cp:lastModifiedBy>Jérome Decasteau</cp:lastModifiedBy>
  <cp:lastPrinted>2000-06-23T11:04:00Z</cp:lastPrinted>
  <dcterms:modified xsi:type="dcterms:W3CDTF">2012-11-30T15:47:00Z</dcterms:modified>
  <cp:revision>32</cp:revision>
  <dc:subject/>
  <dc:title/>
</cp:coreProperties>
</file>